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8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7pt;margin-top:-45.35pt;width:478.1pt;height:7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56665283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7:20:00Z</dcterms:created>
  <dc:creator>Stefano Pelizzari</dc:creator>
  <dc:description/>
  <dc:language>en-US</dc:language>
  <cp:lastModifiedBy>Stefano Pelizzari</cp:lastModifiedBy>
  <cp:lastPrinted>1997-06-09T19:23:00Z</cp:lastPrinted>
  <dcterms:modified xsi:type="dcterms:W3CDTF">1997-06-09T17:24:00Z</dcterms:modified>
  <cp:revision>1</cp:revision>
  <dc:subject/>
  <dc:title/>
</cp:coreProperties>
</file>